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Le compte est rond</w:t>
      </w:r>
      <w:r>
        <w:rPr/>
        <w:t xml:space="preserve"> . A l'aide des quatre nombres du tirage et en utilisant les quatre opérations et des parenthèses éventuellement, essaie d'obtenir le nombre demandé.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ge">
                  <wp:posOffset>1156335</wp:posOffset>
                </wp:positionV>
                <wp:extent cx="4091305" cy="83394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1305" cy="8339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4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134"/>
                              <w:gridCol w:w="680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93"/>
                            </w:tblGrid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2381" w:type="dxa"/>
                                  <w:gridSpan w:val="3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4 nombres du tirage :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3515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Nombres à trouver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Ta solution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Exemple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( 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4)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100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1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1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1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1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1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1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196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1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1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27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1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2.15pt;height:656.65pt;mso-wrap-distance-left:0pt;mso-wrap-distance-right:7.05pt;mso-wrap-distance-top:0pt;mso-wrap-distance-bottom:0pt;margin-top:91.05pt;mso-position-vertical-relative:page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644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134"/>
                        <w:gridCol w:w="680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93"/>
                      </w:tblGrid>
                      <w:tr>
                        <w:trPr>
                          <w:trHeight w:val="567" w:hRule="atLeast"/>
                        </w:trPr>
                        <w:tc>
                          <w:tcPr>
                            <w:tcW w:w="2381" w:type="dxa"/>
                            <w:gridSpan w:val="3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4 nombres du tirage :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</w:trPr>
                        <w:tc>
                          <w:tcPr>
                            <w:tcW w:w="3515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Nombres à trouver</w:t>
                            </w:r>
                          </w:p>
                        </w:tc>
                        <w:tc>
                          <w:tcPr>
                            <w:tcW w:w="2268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Ta solution</w:t>
                            </w:r>
                          </w:p>
                        </w:tc>
                        <w:tc>
                          <w:tcPr>
                            <w:tcW w:w="6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134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Exemple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( 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4)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9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134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100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1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134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1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134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1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134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1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134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1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134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1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134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196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1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134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1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134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27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1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134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4T12:46:00Z</dcterms:created>
  <dc:creator>Un utilisateur satisfait de Microsoft Office</dc:creator>
  <dc:description/>
  <dc:language>en-US</dc:language>
  <cp:lastModifiedBy>Un utilisateur satisfait de Microsoft Office</cp:lastModifiedBy>
  <dcterms:modified xsi:type="dcterms:W3CDTF">2006-02-04T12:57:00Z</dcterms:modified>
  <cp:revision>2</cp:revision>
  <dc:subject/>
  <dc:title>4 nombres du tirage :</dc:title>
</cp:coreProperties>
</file>